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Nahum – Jos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hum 1-3; 2 Kings 22:3-13; 2 Chron. 34:8-21, Pages 147-1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n his prophecy Nahum predicted the destruction of ___________, the capital city of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destruction occurred in _____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1 shows that the doom of Nineveh was decreed by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at least three facts about God’s nature in 1:2, 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same time God is ____________________.  (1:7)</w:t>
      </w:r>
    </w:p>
    <w:p>
      <w:pPr>
        <w:pStyle w:val="Normal"/>
        <w:ind w:lef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hat N. T. passage in Romans mentions both of these aspects of God’s nature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Judah instructed to do in view of what was about to happen to Nineve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completeness of Nineveh’s destruction described in 2:10, 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 destruction would be no worse than ____________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osiah order to be done with the money that had been collected at the tem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ilkiah, the priest, discover at that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this the tables of stone that had originally been placed in the Ark of the Covenant?                      How do you kno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osiah tear his clothes when he heard Shaphan read from the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Hul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did God give through Huldah for His coming wrath upon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did He give for not making Josiah experience this calami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kings Judah has had thus far since the division occurred at the death of Solom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2:19:00Z</dcterms:created>
  <dc:creator>Frank D Vines</dc:creator>
  <dc:description/>
  <dc:language>en-US</dc:language>
  <cp:lastModifiedBy>Frank D Vines</cp:lastModifiedBy>
  <cp:lastPrinted>2005-11-26T16:38:00Z</cp:lastPrinted>
  <dcterms:modified xsi:type="dcterms:W3CDTF">2005-11-26T22:47:00Z</dcterms:modified>
  <cp:revision>2</cp:revision>
  <dc:subject/>
  <dc:title>Quarter 7, Lesson 17</dc:title>
</cp:coreProperties>
</file>